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utruche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utruche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girafe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4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22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4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nard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rtu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ygne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4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  <w:sz w:val="16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9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a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2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2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6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3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ch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q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25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1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  <w:sz w:val="16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6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dromadair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kangourou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lap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5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98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i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ge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ngouin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189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98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léphant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léphant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hauve souris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ameau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erpen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oup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5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14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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4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oiseau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dinosaure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aigné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5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mille patt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071"/>
        <w:gridCol w:w="3071"/>
      </w:tblGrid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ss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6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kangourou 2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161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14"/>
              <w:gridCol w:w="170"/>
              <w:gridCol w:w="214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·</w:t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·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frileux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rtue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ête de chien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342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rocodil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ing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cureuil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risson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risson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erf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nari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erroque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4:31:00Z</dcterms:created>
  <dc:creator>NEC Computers International</dc:creator>
  <dc:description/>
  <dc:language>en-US</dc:language>
  <cp:lastModifiedBy>NEC Computers International</cp:lastModifiedBy>
  <dcterms:modified xsi:type="dcterms:W3CDTF">2004-09-23T12:41:00Z</dcterms:modified>
  <cp:revision>12</cp:revision>
  <dc:subject/>
  <dc:title>ס</dc:title>
</cp:coreProperties>
</file>